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hanging="720"/>
        <w:jc w:val="right"/>
        <w:outlineLvl w:val="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Załącznik Nr 3</w:t>
      </w:r>
      <w:r>
        <w:rPr>
          <w:rFonts w:cs="Arial" w:ascii="Arial" w:hAnsi="Arial"/>
          <w:bCs/>
          <w:sz w:val="20"/>
          <w:szCs w:val="18"/>
        </w:rPr>
        <w:t xml:space="preserve">                                                                                                                                                                                      do projektu uchwały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right"/>
        <w:outlineLvl w:val="0"/>
        <w:rPr/>
      </w:pPr>
      <w:r>
        <w:rPr>
          <w:rFonts w:eastAsia="Arial" w:cs="Arial" w:ascii="Arial" w:hAnsi="Arial"/>
          <w:sz w:val="20"/>
          <w:szCs w:val="18"/>
        </w:rPr>
        <w:t xml:space="preserve">                                      </w:t>
      </w:r>
      <w:r>
        <w:rPr>
          <w:rFonts w:cs="Arial" w:ascii="Arial" w:hAnsi="Arial"/>
          <w:sz w:val="20"/>
          <w:szCs w:val="18"/>
        </w:rPr>
        <w:t>budżetowej na 2018 rok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er"/>
        <w:spacing w:lineRule="auto" w:line="240" w:before="0" w:after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sz w:val="28"/>
          <w:szCs w:val="28"/>
        </w:rPr>
        <w:t>Rozchody budże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2018 rok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chody – 427 000 zł, z tego:</w:t>
      </w:r>
    </w:p>
    <w:p>
      <w:pPr>
        <w:pStyle w:val="Heading1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92 - Spłaty otrzymanych krajowych pożyczek i kredytów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14"/>
        <w:gridCol w:w="1804"/>
        <w:gridCol w:w="4441"/>
        <w:gridCol w:w="139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Kwota zaciągniętego kredytu lub pożyczki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znaczeni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Kwota do spłaty w 2018 rok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44 9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drogi gminnej – ul. Nowej w Szczekocinach łączącej drogę krajową DK-78 z drogą powiatową DP 1777-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128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sieci wodociągowej wraz z przyłączami w miejscowości Starzyny, Wólka Starzyńska, Brzostek, Przyłęk, Szyszki-Łąkietka (Etap II obejmujący miejscowości Wólka Starzyńska, Brzostek, Przyłęk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0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dróg i chodników w Osiedlu Polna w Szczekocinach-ciągi pieszo-jezdne ul. Witosa, ul. Reja, ul. Kosynierów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0 95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płata zobowiązań z tytułu wcześniej zaciągniętych kredytów (rok 201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000 95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płata zobowiązań z tytułu wcześniej zaciągniętych kredytów (rok 201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8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abycie do gminnego zasobu nieruchomości prawa wieczystego użytkowania działki Nr 1670/4 położonej w miejscowości Szczekoci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kup średniego samochodu ratowniczo gaśniczego dla Komendy Powiatowej Państwowej Straży Pożarnej w Zawierci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ciągu pieszo jezdnego w ul. Kosynierów Osiedle Polna w Szczekocina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9 82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sieci wodociągowej w ul. Paderewskiego w Szczekocina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8 69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płata zobowiązań z tytułu wcześniej zaciągniętych kredytów (rok 2013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9 04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sieci wodociągowej z przyłączami w miejscowości Wólka Ołudzka i Jeziorowice – etap 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31 93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budowa targowiska w Szczekocinach – ul. Leś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BS Niegow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151 7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budowa drogi powiatowej Nr 1777S relacji Szczekociny-Rokitno-Dzwonowice etap I-dotacja dla Starostwa Powiatowego z Zawierci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 000</w:t>
            </w:r>
          </w:p>
        </w:tc>
      </w:tr>
      <w:tr>
        <w:trPr/>
        <w:tc>
          <w:tcPr>
            <w:tcW w:w="8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8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27 000</w:t>
            </w:r>
          </w:p>
        </w:tc>
      </w:tr>
      <w:tr>
        <w:trPr/>
        <w:tc>
          <w:tcPr>
            <w:tcW w:w="8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 tego:    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kredyt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27 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Burmistrz </w:t>
      </w:r>
    </w:p>
    <w:p>
      <w:pPr>
        <w:pStyle w:val="Normal"/>
        <w:suppressAutoHyphens w:val="true"/>
        <w:ind w:right="-286" w:hanging="0"/>
        <w:rPr/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right="-851" w:hanging="0"/>
        <w:jc w:val="center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Normal"/>
        <w:jc w:val="right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15:00Z</dcterms:created>
  <dc:creator>AGATA</dc:creator>
  <dc:description/>
  <cp:keywords/>
  <dc:language>en-US</dc:language>
  <cp:lastModifiedBy>Stan29</cp:lastModifiedBy>
  <cp:lastPrinted>2017-11-08T09:46:00Z</cp:lastPrinted>
  <dcterms:modified xsi:type="dcterms:W3CDTF">2017-11-28T07:41:00Z</dcterms:modified>
  <cp:revision>5</cp:revision>
  <dc:subject/>
  <dc:title>Załączni</dc:title>
</cp:coreProperties>
</file>